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ZAWART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3760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</w:t>
        <w:tab/>
        <w:t>CZĘŚĆ OPISOWA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</w:t>
        <w:tab/>
        <w:t>DANE OGÓLN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280" w:leader="none"/>
        </w:tabs>
        <w:ind w:left="720" w:hanging="72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ant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280" w:leader="none"/>
        </w:tabs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280" w:leader="none"/>
        </w:tabs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obi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  <w:tab/>
        <w:t>PROJEKT ZAGOSPODAROWANIA TERENU</w:t>
      </w:r>
    </w:p>
    <w:p>
      <w:pPr>
        <w:pStyle w:val="TextBody"/>
        <w:numPr>
          <w:ilvl w:val="0"/>
          <w:numId w:val="0"/>
        </w:numPr>
        <w:ind w:left="720" w:hanging="72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</w:t>
        <w:tab/>
        <w:t xml:space="preserve">Przedmiot i zakres opracowania </w:t>
      </w:r>
    </w:p>
    <w:p>
      <w:pPr>
        <w:pStyle w:val="TextBody"/>
        <w:numPr>
          <w:ilvl w:val="0"/>
          <w:numId w:val="0"/>
        </w:numPr>
        <w:ind w:left="720" w:hanging="72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.</w:t>
        <w:tab/>
        <w:t>Istniejący stan zagospodarowania terenu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2.3</w:t>
        <w:tab/>
        <w:t>Projektowane zagospodarowanie terenu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4.</w:t>
        <w:tab/>
        <w:t>Zestawienie powierzchn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2.5.</w:t>
        <w:tab/>
      </w:r>
      <w:r>
        <w:rPr>
          <w:rFonts w:cs="Arial" w:ascii="Arial" w:hAnsi="Arial"/>
          <w:bCs/>
          <w:sz w:val="22"/>
          <w:szCs w:val="22"/>
        </w:rPr>
        <w:t>Dane o rejestrze zabytków oraz o ustaleniach miejscowego planu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zagospodarowania przestrzennego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</w:t>
        <w:tab/>
      </w:r>
      <w:r>
        <w:rPr>
          <w:rFonts w:cs="Arial" w:ascii="Arial" w:hAnsi="Arial"/>
          <w:bCs/>
          <w:sz w:val="22"/>
          <w:szCs w:val="22"/>
        </w:rPr>
        <w:t>Dane określające wpływ eksploatacji górniczej na teren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>2.7.</w:t>
        <w:tab/>
        <w:t>Informacje i dane o charakterze i cechach istniejących i przewidywanych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eń dla środowiska  oraz higieny i zdrowia użytkowników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</w:t>
        <w:tab/>
        <w:t>Zgodność projektu arch.-bud. z warunkami ostatecznej decyzji o lokalizacji celu publicznego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9.</w:t>
        <w:tab/>
        <w:t>Określenie obszaru oddziaływania obi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0.</w:t>
        <w:tab/>
        <w:t xml:space="preserve">Uwagi końcow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573" w:hanging="0"/>
        <w:rPr/>
      </w:pPr>
      <w:r>
        <w:rPr>
          <w:rFonts w:cs="Arial"/>
          <w:bCs/>
          <w:sz w:val="22"/>
          <w:szCs w:val="22"/>
          <w:u w:val="single"/>
        </w:rPr>
        <w:t>II.</w:t>
        <w:tab/>
        <w:t>ZAŁĄCZN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7"/>
        <w:rPr/>
      </w:pPr>
      <w:r>
        <w:rPr>
          <w:sz w:val="22"/>
          <w:szCs w:val="22"/>
        </w:rPr>
        <w:t>III.</w:t>
        <w:tab/>
        <w:t>CZĘŚĆ RYSUNKOWA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rys. nr 0.1</w:t>
        <w:tab/>
        <w:t xml:space="preserve">Projekt zagospodarowania terenu </w:t>
        <w:tab/>
        <w:tab/>
        <w:t>1:5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ing4"/>
        <w:ind w:right="573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</w:t>
        <w:tab/>
        <w:t>DANE OGÓLN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.</w:t>
        <w:tab/>
        <w:t>Inwestor 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 xml:space="preserve">Miejski Ośrodek Sportu i Rekreacji w Radomiu Sp. z o.o.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l.Narutowicza 9, 26-600 Radom,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/F 48 385 1003,</w:t>
      </w:r>
      <w:r>
        <w:rPr>
          <w:rFonts w:cs="Arial" w:ascii="Arial" w:hAnsi="Arial"/>
          <w:sz w:val="22"/>
          <w:szCs w:val="22"/>
          <w:lang w:val="de-DE"/>
        </w:rPr>
        <w:t>e-mail: sekretariat@mosir.radom.pl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1.2.</w:t>
        <w:tab/>
        <w:t>Projektant</w:t>
      </w:r>
      <w:r>
        <w:rPr>
          <w:rFonts w:cs="Arial" w:ascii="Arial" w:hAnsi="Arial"/>
          <w:b/>
          <w:sz w:val="22"/>
          <w:szCs w:val="22"/>
          <w:lang w:val="de-DE"/>
        </w:rPr>
        <w:t>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sz w:val="22"/>
          <w:szCs w:val="22"/>
        </w:rPr>
        <w:t>APA Czech_Duliński_Wróbel</w:t>
        <w:tab/>
        <w:tab/>
      </w:r>
    </w:p>
    <w:p>
      <w:pPr>
        <w:pStyle w:val="Normal"/>
        <w:ind w:left="720" w:hanging="720"/>
        <w:rPr>
          <w:rFonts w:ascii="Arial" w:hAnsi="Arial" w:cs="Arial"/>
          <w:spacing w:val="-14"/>
          <w:sz w:val="22"/>
          <w:szCs w:val="22"/>
        </w:rPr>
      </w:pPr>
      <w:r>
        <w:rPr>
          <w:rFonts w:cs="Arial" w:ascii="Arial" w:hAnsi="Arial"/>
          <w:spacing w:val="-14"/>
          <w:sz w:val="22"/>
          <w:szCs w:val="22"/>
        </w:rPr>
        <w:tab/>
        <w:t xml:space="preserve">Agencja Projektowa „ARCHITEKTURA” Sp. z o.o., </w:t>
      </w:r>
    </w:p>
    <w:p>
      <w:pPr>
        <w:pStyle w:val="Normal"/>
        <w:ind w:left="720" w:hanging="720"/>
        <w:rPr/>
      </w:pPr>
      <w:r>
        <w:rPr>
          <w:rFonts w:cs="Arial" w:ascii="Arial" w:hAnsi="Arial"/>
          <w:spacing w:val="-14"/>
          <w:sz w:val="22"/>
          <w:szCs w:val="22"/>
        </w:rPr>
        <w:tab/>
        <w:t>31-148 Kraków, ul. Wróblewskiego 3/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  <w:lang w:val="en-US"/>
        </w:rPr>
        <w:t>tel.: (12) 631 09 60, e-mail: architektura@apa.krakow.pl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3.</w:t>
        <w:tab/>
        <w:t xml:space="preserve">Podstawa opracowania :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.</w:t>
        <w:tab/>
        <w:t xml:space="preserve">Umowa pomiędzy Miejskim Ośrodkiem Sportu i Rekreacji w Radomiu Sp. z o.o. a biurem projektów APA Czech_Duliński_Wróbel, </w:t>
      </w:r>
      <w:r>
        <w:rPr>
          <w:rFonts w:cs="Arial" w:ascii="Arial" w:hAnsi="Arial"/>
          <w:spacing w:val="-14"/>
          <w:sz w:val="22"/>
          <w:szCs w:val="22"/>
        </w:rPr>
        <w:t>Agencja Projektowa „ARCHITEKTURA” Sp. z o.o.</w:t>
      </w:r>
      <w:r>
        <w:rPr>
          <w:rFonts w:cs="Arial" w:ascii="Arial" w:hAnsi="Arial"/>
          <w:sz w:val="22"/>
          <w:szCs w:val="22"/>
        </w:rPr>
        <w:t>, nr 2/2015/ZP z kwietnia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2.</w:t>
        <w:tab/>
        <w:t xml:space="preserve">Wytyczne lokalizacyjne, programowe i funkcjonalne Inwestora MOSIR Radom </w:t>
        <w:br/>
        <w:t>Sp. z o.o. uzyskiwane sukcesywnie od marca 2015 r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3.3.</w:t>
        <w:tab/>
        <w:t>Koncepcja układu drogowego w rejonie projektowanej hali opracowane przez Miejską Pracownię Urbanistyczną w marcu 2013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4.</w:t>
        <w:tab/>
        <w:t>Wytyczne w zakresie bezpośredniej obsługi komunikacyjnej hali w nowej lokalizacji opracowane przez Miejską Pracownię Urbanistyczną w marca 2015 r.</w:t>
      </w:r>
    </w:p>
    <w:p>
      <w:pPr>
        <w:pStyle w:val="Tekstpodstawowywcity3"/>
        <w:ind w:left="720" w:hanging="720"/>
        <w:jc w:val="both"/>
        <w:rPr/>
      </w:pPr>
      <w:r>
        <w:rPr>
          <w:rFonts w:cs="Arial"/>
          <w:sz w:val="22"/>
          <w:szCs w:val="22"/>
        </w:rPr>
        <w:t>1.3.5.</w:t>
        <w:tab/>
        <w:t>Projekt wykonawczy hali sportowo-widowiskowej w Radomiu opracowany przez biuro projektów APA Czech_Duliński_Wróbel Sp. z o.o. z kwietnia 2013 r.</w:t>
      </w:r>
    </w:p>
    <w:p>
      <w:pPr>
        <w:pStyle w:val="Tekstpodstawowywcity3"/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3.6.</w:t>
        <w:tab/>
        <w:t>Koncepcja programowo-urbanistyczna hali sportowo-widowiskowej w Radomiu opracowana przez biuro projektów APA Czech_Duliński_Wróbel sp. z o.o. z kwietnia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7.</w:t>
        <w:tab/>
        <w:t>Wektorowa mapa do celów projektowych, opracowana przez geodetę uprawnionego mgr inż. Artura Fesołowicza, wpisana do ewidencji zasobów Miejskiego Ośrodka Dokumentacji Geodezyjnej i Kartograficznej 06-03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8.</w:t>
        <w:tab/>
        <w:t>Wektorowa mapa do celów projektowych, opracowana przez geodetę uprawnionego mgr inż. Artura Fesołowicza, wpisana do ewidencji zasobów Miejskiego Ośrodka Dokumentacji Geodezyjnej i Kartograficznej 16-07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9.</w:t>
        <w:tab/>
        <w:t>Kopia mapy ewidencyjnej, skala 1:1000, województwo: mazowieckie, jednostka ewidencyjna: M. Radom, obręb ewidencyjny: Obozisko, data wykonania kopii mapy ewidencyjnej 20-01-201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0.</w:t>
        <w:tab/>
        <w:t>Wypis o pełnej treści z ewidencji gruntów z dnia 20-01-20115 r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3.11.</w:t>
        <w:tab/>
        <w:t>Opinia geotechniczna, dokumentacja badań podłoża gruntowego, projekt geotechniczny dla ustalenia geotechnicznych warunków posadowienia projektowanej hali widowiskowo-sportowej na dz. Nr 78 przy ul.Struga 63 w Radomiu, opracowana przez mgr Wiesława Mroza, Kielce, maj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2.</w:t>
        <w:tab/>
        <w:t>Inwentaryzacja zieleni, opracowana przez mgr Jacka Słupka, Radom, lipiec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3.</w:t>
        <w:tab/>
        <w:t>Warunki techniczne przyłączenia do sieci energetycznej i dostawy energii elektrycznej nr 74/2015 z dnia 30.06.2015 r. (pismo PGE z 8-07-2015 r. nr RP/PP/TW/10008/2015)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4.</w:t>
        <w:tab/>
        <w:t>Warunki techniczne przyłączenia do sieci i dostawy wody i odprowadzenia ścieków nr TT-468a/2145-0/15/TM z dnia 27.04.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5.</w:t>
        <w:tab/>
        <w:t>Warunki techniczne przyłączenia do sieci i przyjęcia do miejskiej kanalizacji deszczowej wód opadowych nr TT.KD.-146/146/2015/RM z dnia 8-06-2015 r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3.16.</w:t>
        <w:tab/>
        <w:t xml:space="preserve">Warunki techniczne przyłączenia do sieci i dostawy ciepła nr TT/1966/15 z dnia </w:t>
        <w:br/>
        <w:t>18-05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7.</w:t>
        <w:tab/>
        <w:t>Decyzja o umorzeniu postępowania w sprawie wydania decyzji o środowiskowych uwarunkowaniach dla przedsięwzięcia polegającego na budowie hali sportowo-widowiskowej przy ul. Struga 63 w Radomiu, nr OŚR.III.6220.11.2015.DK z dnia 12-02-2015 r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3.18.</w:t>
        <w:tab/>
        <w:t xml:space="preserve">Decyzja o ustaleniu lokalizacji inwestycji celu publicznego nr 50/2015, znak Ar-II.6733.43.2015.TB, z dnia 17-06-2015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    Lokalizacja obiektu :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y obiekt znajduje się na działkach nr ewid. 74/6, 74/7, 74/8, 74/23 </w:t>
        <w:br/>
        <w:t>i częściach działek nr ewid. 75, 78 położonych przy ul. Andrzeja Struga oraz na części działki nr ewid. 81 położonej przy ul. Stanisława Zbrowskiego w Radomiu (obręb 0040 – Obozisko, arkusz 35).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 </w:t>
        <w:tab/>
        <w:t>PROJEKT ZAGOSPODAROWANIA TERENU</w:t>
      </w:r>
    </w:p>
    <w:p>
      <w:pPr>
        <w:pStyle w:val="Heading7"/>
        <w:ind w:left="720" w:hanging="720"/>
        <w:jc w:val="both"/>
        <w:rPr/>
      </w:pPr>
      <w:r>
        <w:rPr>
          <w:bCs w:val="false"/>
          <w:sz w:val="22"/>
          <w:szCs w:val="22"/>
        </w:rPr>
        <w:t>2.1.</w:t>
        <w:tab/>
        <w:t>Przedmiot i zakres opracowania</w:t>
      </w:r>
    </w:p>
    <w:p>
      <w:pPr>
        <w:pStyle w:val="Heading7"/>
        <w:ind w:left="720" w:hanging="72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Przedmiotem opracowania jest projekt budowlany hali sportowo-widowiskowej wraz z projektem zagospodarowania terenu przy ul. Stanisława Zbrowskiego i ul. Andrzeja Struga w Radomiu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pracowanie obejmuje obiekty kubaturowe, drogi i place, elementy małej architektury, elementy będące nośnikami informacji wizualnej (pylony reklamowe, ażurową ścianę reklamową) oraz infrastrukturę techniczną, tj.: ciepłociąg, wodociąg, kanalizację deszczową, kanalizację teletechniczną, linie kablowe zasilania w energię elektryczną, oświetlenie terenu. </w:t>
      </w:r>
    </w:p>
    <w:p>
      <w:pPr>
        <w:pStyle w:val="Normal"/>
        <w:ind w:left="794" w:hanging="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Tom 1 </w:t>
        <w:tab/>
        <w:t xml:space="preserve">Projekt zagospodarowania terenu </w:t>
        <w:tab/>
        <w:t>PB/PZ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>Drogi i ukształtowanie terenu</w:t>
        <w:tab/>
        <w:tab/>
        <w:t>PB/DR</w:t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Tom 2.1.</w:t>
        <w:tab/>
        <w:t xml:space="preserve">Architektura   </w:t>
        <w:tab/>
        <w:tab/>
        <w:tab/>
        <w:tab/>
        <w:t>PB/A</w:t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Tom 2.2.</w:t>
        <w:tab/>
        <w:t xml:space="preserve">Konstrukcja </w:t>
        <w:tab/>
        <w:tab/>
        <w:tab/>
        <w:tab/>
        <w:tab/>
        <w:t>PB/K</w:t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Tom 2.3.</w:t>
        <w:tab/>
        <w:t>2.3.1</w:t>
        <w:tab/>
        <w:t>Instalacje wod.-kan.</w:t>
        <w:tab/>
        <w:tab/>
        <w:tab/>
        <w:t>PB/WK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</w:t>
        <w:tab/>
        <w:tab/>
        <w:t>2.3.2.</w:t>
        <w:tab/>
        <w:t>Instalacje grzewcze, chłodnicze,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>wentylacja</w:t>
        <w:tab/>
        <w:tab/>
        <w:tab/>
        <w:tab/>
        <w:t>PB/GCW</w:t>
        <w:tab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Tom 2.4.</w:t>
        <w:tab/>
        <w:t>2.4.1.</w:t>
        <w:tab/>
        <w:t>Instalacje elektryczne</w:t>
        <w:tab/>
        <w:tab/>
        <w:t>PB/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ab/>
        <w:tab/>
        <w:t>2.4.2.</w:t>
        <w:tab/>
        <w:t>Instalacje słaboprądowe</w:t>
        <w:tab/>
        <w:tab/>
        <w:t>PB/TT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2.2.</w:t>
        <w:tab/>
        <w:t>Istniejący stan zagospodarowania terenu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wcity2"/>
        <w:ind w:left="708" w:hanging="708"/>
        <w:rPr/>
      </w:pPr>
      <w:r>
        <w:rPr>
          <w:rFonts w:cs="Arial"/>
          <w:sz w:val="22"/>
          <w:szCs w:val="22"/>
        </w:rPr>
        <w:t xml:space="preserve">2.2.1 </w:t>
        <w:tab/>
        <w:t>Teren przeznaczony pod budowę hali sportowo-widowiskowej znajduje się w obszarze śródmiejskim Radomia, częściowo na terenie istniejącego stadionu piłkarskiego.</w:t>
      </w:r>
    </w:p>
    <w:p>
      <w:pPr>
        <w:pStyle w:val="Tekstpodstawowywcity2"/>
        <w:ind w:left="708" w:hanging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.2.</w:t>
        <w:tab/>
        <w:t xml:space="preserve">Na terenie znajdują się: </w:t>
      </w:r>
    </w:p>
    <w:p>
      <w:pPr>
        <w:pStyle w:val="Normal"/>
        <w:widowControl w:val="false"/>
        <w:autoSpaceDE w:val="false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</w:t>
        <w:tab/>
        <w:t xml:space="preserve">stadion piłkarski Radomiak wraz trybunami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/</w:t>
        <w:tab/>
        <w:t>obiekty kubaturowe przeznaczone do rozbiórki:</w:t>
      </w:r>
    </w:p>
    <w:p>
      <w:pPr>
        <w:pStyle w:val="Normal"/>
        <w:widowControl w:val="false"/>
        <w:autoSpaceDE w:val="false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budynek administracyjny klubu sportowego, trzykondygnacyjny, podpiwniczony</w:t>
      </w:r>
    </w:p>
    <w:p>
      <w:pPr>
        <w:pStyle w:val="Normal"/>
        <w:widowControl w:val="false"/>
        <w:autoSpaceDE w:val="false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udynek gospodarczy</w:t>
      </w:r>
    </w:p>
    <w:p>
      <w:pPr>
        <w:pStyle w:val="Tekstpodstawowywcity2"/>
        <w:ind w:left="144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/</w:t>
        <w:tab/>
        <w:t>zieleń niska i wysoka częściowo do likwidacji (wg szczegółowej inwentaryzacji)</w:t>
      </w:r>
    </w:p>
    <w:p>
      <w:pPr>
        <w:pStyle w:val="Normal"/>
        <w:widowControl w:val="false"/>
        <w:autoSpaceDE w:val="false"/>
        <w:ind w:left="1440" w:hanging="720"/>
        <w:rPr/>
      </w:pPr>
      <w:r>
        <w:rPr>
          <w:rFonts w:cs="Arial" w:ascii="Arial" w:hAnsi="Arial"/>
          <w:sz w:val="22"/>
          <w:szCs w:val="22"/>
        </w:rPr>
        <w:t>c/</w:t>
        <w:tab/>
        <w:t>drogi wewnętrzne, place, parkingi - do likwidacji</w:t>
      </w:r>
    </w:p>
    <w:p>
      <w:pPr>
        <w:pStyle w:val="Normal"/>
        <w:widowControl w:val="false"/>
        <w:autoSpaceDE w:val="false"/>
        <w:ind w:left="1440" w:hanging="720"/>
        <w:rPr/>
      </w:pPr>
      <w:r>
        <w:rPr>
          <w:rFonts w:cs="Arial" w:ascii="Arial" w:hAnsi="Arial"/>
          <w:sz w:val="22"/>
          <w:szCs w:val="22"/>
        </w:rPr>
        <w:t>d/</w:t>
        <w:tab/>
        <w:t>elementy infrastruktury technicznej - do likwidacji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</w:t>
        <w:tab/>
        <w:t>Projektowane zagospodarowanie terenu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2.3.1</w:t>
      </w:r>
      <w:r>
        <w:rPr>
          <w:rFonts w:cs="Arial" w:ascii="Arial" w:hAnsi="Arial"/>
          <w:sz w:val="22"/>
          <w:szCs w:val="22"/>
        </w:rPr>
        <w:tab/>
        <w:t>Projektowane zagospodarowanie terenu obejmuje: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/</w:t>
        <w:tab/>
        <w:t>obiekty kubaturowe:</w:t>
      </w:r>
    </w:p>
    <w:p>
      <w:pPr>
        <w:pStyle w:val="Normal"/>
        <w:numPr>
          <w:ilvl w:val="0"/>
          <w:numId w:val="0"/>
        </w:numPr>
        <w:ind w:left="1410" w:hanging="70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la sportowo-widowiskowa – część główna na planie okręgu (mieszcząca arenę z funkcjami towarzyszącymi)</w:t>
      </w:r>
    </w:p>
    <w:p>
      <w:pPr>
        <w:pStyle w:val="Normal"/>
        <w:numPr>
          <w:ilvl w:val="0"/>
          <w:numId w:val="0"/>
        </w:numPr>
        <w:ind w:left="1410" w:hanging="70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la sportowo-widowiskowa - część na planie prostokąta (mieszcząca m.in. salę treningową, pomieszczenia administracyjne, klubowe, techniczne)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ylony reklamowe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ściana parawanowa reklamowa </w:t>
      </w:r>
    </w:p>
    <w:p>
      <w:pPr>
        <w:pStyle w:val="Tekstpodstawowywcity2"/>
        <w:ind w:left="1440" w:hanging="720"/>
        <w:rPr/>
      </w:pPr>
      <w:r>
        <w:rPr>
          <w:rFonts w:cs="Arial"/>
          <w:sz w:val="22"/>
          <w:szCs w:val="22"/>
        </w:rPr>
        <w:t>b/</w:t>
        <w:tab/>
        <w:t>zieleń niską i wysoką - wg szczegółowej inwentaryzacji, częściowo do zachowania,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c/</w:t>
        <w:tab/>
        <w:t>zjazdy na teren, drogi wewnętrzne, palce, parkingi,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/</w:t>
        <w:tab/>
        <w:t>przyłącza infrastruktury technicznej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2.3.2.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Budynek hali sportowo-widowiskowej składa się z dwóch części: części wyższej głównej hali zaprojektowanej na planie okręgu, oraz części niższej zaprojektowanej na planie prostokąta, usytuowanej po stronie północnej okręgu. W głównej hali znajduje się arena sportowa z widownią dla 5 tys. widzów wraz  powierzchniami niezbędnymi do jej obsługi: szatniami, punktami gastronomicznymi, komunikacją pionową i poziomą, węzłami sanitarnymi; strefa zawodników z szatniami, węzłami sanitarnymi, pom. sędziów, itp., niezbędne pom. magazynowe, gospodarcze i techniczne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W części prostokątnej znajduje się hala treningowa wraz z zespołem szatniowym, pomieszczenia administracyjne, klubowe, techniczne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 ścianie szczytowej części prostokątnej, od wschodu (od strony ulicy Stanisława Zbrowskiego) zaprojektowano parawanową ścianę wyznaczającą umowną granicę pomiędzy placem areny sportowej oraz terenem sąsiednim o nieznanym w chwili opracowywania projektu przeznaczeniu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>W numeracji pomieszczeń zastosowano umowne rozróżnienie na części 1 i 2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Układ masztów flagowych zlokalizowanych na przedłużeniu ściany parawanowej akcentuje kierunek najścia na główne wejścia do hali jak również domyka kompozycję placu.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 xml:space="preserve">Od południa (od strony ulicy Andrzeja Struga) zaprojektowano pylony reklamowe wyznaczające umowną granice pomiędzy placem areny sportowej a przestrzenią ulicy. </w:t>
      </w:r>
    </w:p>
    <w:p>
      <w:pPr>
        <w:pStyle w:val="Normal"/>
        <w:numPr>
          <w:ilvl w:val="0"/>
          <w:numId w:val="0"/>
        </w:numPr>
        <w:ind w:left="720" w:firstLine="69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 uwagi na występujące różnice w poziomie terenu i spadki ulicy Andrzeja Struga i placu przy hali sportowo-widowiskowej zaprojektowano schody terenowe oraz mur oporowy.   </w:t>
      </w:r>
    </w:p>
    <w:p>
      <w:pPr>
        <w:pStyle w:val="Normal"/>
        <w:numPr>
          <w:ilvl w:val="0"/>
          <w:numId w:val="0"/>
        </w:numPr>
        <w:ind w:left="720" w:firstLine="69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ówno ściana parawanowa jak i pylony reklamowe mają pełnić funkcję podstawowych nośników informacji wizualnej o imprezach organizowanych w projektowanym obiekcie. Będą one posiadały specjalnie przygotowane do pełnienia tej funkcji podświetlane płaszczyzny pozwalające na eksponowanie wielkoformatowych informacji (plakaty, afisze, bannery informacyjno-reklamowe) tak, aby nie używać do tego celu elewacji hali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jekt budowlany hali sportowo-widowiskowej wraz z zagospodarowaniem terenu został opracowany na podstawie koncepcji programowo-urbanistycznej z kwietnia 2015 r. zatwierdzonej przez Inwestora. Uwzględniała ona nową lokalizację hali, której wcześniejszy projekt powstał w oparciu o projekt konkursowy z roku 2012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3.3. </w:t>
        <w:tab/>
        <w:t>Drogi dojazdowe, parkingi, place, chodniki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bsługa komunikacyjna obiektu odbywać się będzie przy pomocy zjazdów z ulic Andrzeja Struga (zjazd na parking od strony zapleczy-szatni i magazynów, dojazd do hali). Przewidziano również zjazd awaryjny na plac przed halą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 strony zachodniej, od strony wejść dla zawodników, kibiców VIP i przedstawicieli mediów zlokalizowano parking na 46 miejsc dla samochodów osobowych i/lub autokarów dowożących zawodników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 xml:space="preserve">Parking zorganizowano tak, aby zapewnić możliwość manewrowania samochodu ciężarowego wielkości TIR wjeżdżającego do wnętrza hali w celu dostarczenia wyposażenia związanego z organizowanymi imprezami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Wokół hali wyznaczono drogę pożarową o parametrach zgodnych z obowiązującymi przepisami. Jej przebieg zostanie oznaczony znakami poziomymi, bez krawężników, wydzielonych nawierzchni itp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wiązania komunikacyjne przyjęte w projekcie budowlanym hali sportowo-widowiskowej nie kolidują z planami przebudowy sąsiednich ulic oraz rozbudową układu komunikacyjnego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2.3.4.</w:t>
        <w:tab/>
        <w:t xml:space="preserve">Infrastruktura techniczna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Budynek posiada kompletną infrastrukturę techniczną w oparciu o media dostarczane z sieci zewnętrznych poprzez przyłącza i instalacje budynkowe prowadzone na zewnątrz. Na rysunku projektu zagospodarowania terenu znajdują się: przyłącz energetyczny, teletechniczny, ciepłowniczy, wodny, kanalizacji deszczowej i sanitarnej. Wniosek o pozwolenie na budowę obejmuje instalacje budynkowe prowadzone na zewnątrz i nie obejmuje przyłączy, które uzyskają możliwość realizacji w  drodze procedury zgłoszenia robót budowlanych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3.5. </w:t>
        <w:tab/>
        <w:t xml:space="preserve">Zieleń 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a zieleń została zinwentaryzowana i zestawiona w odrębnym opracowaniu. Przewiduje się wycinkę drzew kolidujących z inwestycją oraz nasadzenia rekompensujące ubytki zieleni. 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rzewiduje pozostawienie szpaleru drzew wzdłuż ulicy Struga oraz jego pielęgnację i ewentualne nasadzenia uzupełniają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4</w:t>
        <w:tab/>
        <w:t xml:space="preserve">Zestawienie powierzchn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9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7"/>
        <w:gridCol w:w="2880"/>
      </w:tblGrid>
      <w:tr>
        <w:trPr/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W. TERENU OBJĘTEGO WNIOSKIEM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</w:rPr>
              <w:t>27 231,32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W. ZABUDOWY 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 tym: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- hala sportowo-widowiskowa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- ściana reklamowa 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- pylony reklamowe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- istniejąca stacja tra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</w:rPr>
              <w:t>9 230,47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9 132,29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Cs/>
                <w:sz w:val="22"/>
                <w:szCs w:val="22"/>
              </w:rPr>
              <w:t>35,88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Cs/>
                <w:sz w:val="22"/>
                <w:szCs w:val="22"/>
              </w:rPr>
              <w:t>16,96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Cs/>
                <w:sz w:val="22"/>
                <w:szCs w:val="22"/>
              </w:rPr>
              <w:t>45,34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POW. DRÓG, PARKINGÓW, PLACÓW  I CHODNIKÓW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 tym: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- pow. proj. terenu utwardzonego 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- istniejący dojazd do stacji trafo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- pow. istn. terenu utwardzonego w pasie drogowy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13 851,97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12 809,70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>100,96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rFonts w:cs="Arial"/>
                <w:bCs/>
                <w:sz w:val="22"/>
                <w:szCs w:val="22"/>
              </w:rPr>
              <w:t>941,31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WIERZCHNIA ZIELENI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w tym:</w:t>
            </w:r>
          </w:p>
          <w:p>
            <w:pPr>
              <w:pStyle w:val="TextBody"/>
              <w:ind w:left="567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- trawniki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- rezerwa pod nowy stadion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sz w:val="22"/>
                <w:szCs w:val="22"/>
              </w:rPr>
              <w:t>4 148,88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/>
                <w:bCs/>
                <w:sz w:val="22"/>
                <w:szCs w:val="22"/>
              </w:rPr>
              <w:t>2070,45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/>
                <w:bCs/>
                <w:sz w:val="22"/>
                <w:szCs w:val="22"/>
              </w:rPr>
              <w:t>2078,43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5</w:t>
        <w:tab/>
        <w:t>Dane o rejestrze zabytków oraz o ustaleniach miejscowego planu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gospodarowania przestrzennego</w:t>
      </w:r>
    </w:p>
    <w:p>
      <w:pPr>
        <w:pStyle w:val="Tekstpodstawowywcity2"/>
        <w:ind w:left="720" w:hanging="12"/>
        <w:rPr/>
      </w:pPr>
      <w:r>
        <w:rPr>
          <w:rFonts w:cs="Arial"/>
          <w:sz w:val="22"/>
          <w:szCs w:val="22"/>
        </w:rPr>
        <w:t>Teren i obiekty objęte inwestycją nie są wpisane do rejestru zabytków.</w:t>
      </w:r>
    </w:p>
    <w:p>
      <w:pPr>
        <w:pStyle w:val="Tekstpodstawowywcity2"/>
        <w:ind w:left="720" w:hanging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dmiotowym terenie nie obowiązuje miejscowy plan zagospodarowania przestrzennego, wobec powyższego inwestycja wymagała decyzji o lokalizacji inwestycji celu publicznego w oparciu o odpowiednia analiz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6</w:t>
        <w:tab/>
        <w:t xml:space="preserve">Dane określające wpływ eksploatacji górniczej na teren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lokalizacja nie znajduje się w granicach terenu górnicz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7</w:t>
        <w:tab/>
        <w:t>Informacje i dane o charakterze i cechach istniejących i przewidywanych</w:t>
      </w:r>
    </w:p>
    <w:p>
      <w:pPr>
        <w:pStyle w:val="Normal"/>
        <w:ind w:left="720" w:hanging="1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grożeń dla środowiska oraz higieny i zdrowia użytkowników</w:t>
      </w:r>
    </w:p>
    <w:p>
      <w:pPr>
        <w:pStyle w:val="Tekstpodstawowywcity2"/>
        <w:numPr>
          <w:ilvl w:val="2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dstawie art. 75 ust. 1, art. 84 i art. 85 ust. 1 i 2 pkt 2 ustawy z dnia 3 października 2008 r. </w:t>
      </w:r>
      <w:r>
        <w:rPr>
          <w:rFonts w:cs="Arial"/>
          <w:i/>
          <w:sz w:val="22"/>
          <w:szCs w:val="22"/>
        </w:rPr>
        <w:t>o udostępnianiu informacji o środowisku i jego ochronie, udziale społeczeństwa w ochronie środowiska oraz o ocenach oddziaływania na środowisko</w:t>
      </w:r>
      <w:r>
        <w:rPr>
          <w:rFonts w:cs="Arial"/>
          <w:sz w:val="22"/>
          <w:szCs w:val="22"/>
        </w:rPr>
        <w:t xml:space="preserve">  (Dz.U.Nr 199, poz. 1227 ze zm.) oraz decyzją o umorzeniu postępowania w sprawie wydania decyzji o środowiskowych uwarunkowaniach dla przedsięwzięcia polegającego na budowie hali sportowo-widowiskowej przy ul. Struga 63 w Radomiu, nr OŚR.III.6220.11.2015.DK z dnia 12-02-2015 r., stwierdzono, </w:t>
      </w:r>
      <w:r>
        <w:rPr>
          <w:rFonts w:cs="Arial"/>
          <w:i/>
          <w:sz w:val="22"/>
          <w:szCs w:val="22"/>
          <w:u w:val="single"/>
        </w:rPr>
        <w:t>że planowane przedsięwzięcie nie kwalifikuje się do przedsięwzięć wymagających uzyskania decyzji o środowiskowych uwarunkowaniach.</w:t>
      </w:r>
      <w:r>
        <w:rPr>
          <w:rFonts w:cs="Arial"/>
          <w:sz w:val="22"/>
          <w:szCs w:val="22"/>
        </w:rPr>
        <w:t xml:space="preserve"> </w:t>
      </w:r>
    </w:p>
    <w:p>
      <w:pPr>
        <w:pStyle w:val="Tekstpodstawowywcity2"/>
        <w:numPr>
          <w:ilvl w:val="2"/>
          <w:numId w:val="4"/>
        </w:numPr>
        <w:tabs>
          <w:tab w:val="clear" w:pos="708"/>
          <w:tab w:val="left" w:pos="-27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lizacja przedsięwzięcia polegająca na budowie hali sportowo-widowiskowej oraz jej późniejsze użytkowanie będzie się odbywać z zachowaniem ustaleń analizy zawartej w decyzji o umorzeniu postępowania jw. :</w:t>
      </w:r>
    </w:p>
    <w:p>
      <w:pPr>
        <w:pStyle w:val="Tekstpodstawowywcity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/ rodzaj i charakterystyka przedsięwzięcia, z uwzględnieniem:</w:t>
      </w:r>
    </w:p>
    <w:p>
      <w:pPr>
        <w:pStyle w:val="Tekstpodstawowywcity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a/ skali przedsięwzięcia i wielkości zajmowanego terenu oraz ich wzajemnych </w:t>
        <w:tab/>
        <w:t xml:space="preserve">proporcji - wg parametrów zawartych w niniejszym projekcie zagospodarowania </w:t>
        <w:tab/>
        <w:t xml:space="preserve">terenu oraz wg projektu architektoniczno - budowlanego, </w:t>
      </w:r>
    </w:p>
    <w:p>
      <w:pPr>
        <w:pStyle w:val="Tekstpodstawowywcity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b/ powiązań z innymi przedsięwzięciami, w szczególności kumulowania się </w:t>
        <w:tab/>
        <w:t xml:space="preserve">oddziaływań przedsięwzięć znajdujących się na obszarze, na który będzie </w:t>
        <w:tab/>
        <w:t xml:space="preserve">oddziaływać przedsięwzięcie - bezpośrednie sąsiedztwo stadionu piłkarskiego, boisk </w:t>
        <w:tab/>
        <w:t xml:space="preserve">sportowych i kortów nie ma znaczącego wpływu na oddziaływanie zamierzonego </w:t>
        <w:tab/>
        <w:t xml:space="preserve">obiektu, 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/ wykorzystywania zasobów naturalnych - budynek będzie korzystał z mediów dostarczanych przez instytucje zewnętrzne za pomocą miejskich sieci infrastruktury, 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/ emisji i występowania innych uciążliwości: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na etapie rozbiórki istniejących obiektów - materiały z rozbiórki będą składowane i wykorzystane zgodnie z obowiązującymi przepisami, sposób rozbiórki odbędzie się zgodnie z wymaganiami określonymi w decyzji środowiskowej, 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na etapie budowy przedsięwzięcie będzie miało ograniczony, czasowy krótkotrwały wpływ na środowisko, ponadto spełnienie wymagań określonych w decyzji środowiskowej jeszcze bardziej ograniczy oddziaływanie na środowisko, 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a etapie eksploatacji</w:t>
      </w:r>
    </w:p>
    <w:p>
      <w:pPr>
        <w:pStyle w:val="Tekstpodstawowywcity2"/>
        <w:ind w:left="720" w:hanging="0"/>
        <w:rPr/>
      </w:pPr>
      <w:r>
        <w:rPr>
          <w:rFonts w:cs="Arial"/>
          <w:sz w:val="22"/>
          <w:szCs w:val="22"/>
        </w:rPr>
        <w:t xml:space="preserve">- ścieki bytowe będą odprowadzane zgodnie z warunkami technicznymi </w:t>
        <w:tab/>
        <w:t>do miejskiej sieci kanalizacyjnej,</w:t>
      </w:r>
    </w:p>
    <w:p>
      <w:pPr>
        <w:pStyle w:val="Tekstpodstawowywcity2"/>
        <w:ind w:left="720" w:hanging="0"/>
        <w:rPr/>
      </w:pPr>
      <w:r>
        <w:rPr>
          <w:rFonts w:cs="Arial"/>
          <w:sz w:val="22"/>
          <w:szCs w:val="22"/>
        </w:rPr>
        <w:t>- odpady stałe będą usuwane na bieżąco i przekazywane na bieżąco do odzysku lub unieszkodliwienia uprawnionym podmiotom,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hałas pochodzący od urządzeń went.-klimat. będzie redukowany za pomocą urządzeń zgodnych z wymaganiami norm i przepisów, hałas emitowany w czasie imprez sportowych będzie redukowany do poziomu nie przekraczającego standardów emisji jakości środowiska w zakresie emisji hałasu, 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ody opadowe będą odprowadzane do sieci miejskiej kanalizacji deszczowej zgodnie z warunkami technicznymi odbiorcy,</w:t>
      </w:r>
    </w:p>
    <w:p>
      <w:pPr>
        <w:pStyle w:val="Tekstpodstawowywcity2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/ planowana inwestycja nie zalicza się do zakładów mogących powodować wystąpienie poważnej awarii. </w:t>
      </w:r>
    </w:p>
    <w:p>
      <w:pPr>
        <w:pStyle w:val="Tekstpodstawowywcity2"/>
        <w:numPr>
          <w:ilvl w:val="2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a powyższej inwestycji opracowano dokumentację geologiczno - inżynierską dla projektu budowlanego hali sportowo - widowiskowej wraz z zagospodarowaniem terenu (w zestawieniu załączników).</w:t>
      </w:r>
    </w:p>
    <w:p>
      <w:pPr>
        <w:pStyle w:val="Tekstpodstawowywcity2"/>
        <w:numPr>
          <w:ilvl w:val="2"/>
          <w:numId w:val="4"/>
        </w:numPr>
        <w:rPr/>
      </w:pPr>
      <w:r>
        <w:rPr>
          <w:rFonts w:cs="Arial"/>
          <w:sz w:val="22"/>
          <w:szCs w:val="22"/>
        </w:rPr>
        <w:t>Przyjęte rozwiązania projektowe zostały sprawdzone przez uprawnionego rzeczoznawcę Sanepidu i posiadają jego uzgodnienia.</w:t>
      </w:r>
    </w:p>
    <w:p>
      <w:pPr>
        <w:pStyle w:val="Tekstpodstawowywcity2"/>
        <w:numPr>
          <w:ilvl w:val="2"/>
          <w:numId w:val="4"/>
        </w:numPr>
        <w:rPr/>
      </w:pPr>
      <w:r>
        <w:rPr>
          <w:rFonts w:cs="Arial"/>
          <w:sz w:val="22"/>
          <w:szCs w:val="22"/>
        </w:rPr>
        <w:t>W projekcie spełniono warunki ULICP oraz zawarte w uzyskanych opiniach i uzgodnieniach.</w:t>
      </w:r>
    </w:p>
    <w:p>
      <w:pPr>
        <w:pStyle w:val="Tekstpodstawowywcity2"/>
        <w:numPr>
          <w:ilvl w:val="2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działywanie przedsięwzięcia będzie miało charakter lokalny i ograniczony do miejsca jego lokalizacji. Ponadto będą to oddziaływania krótkotrwałe i odwracalne, które nie pozostawiają trwałych śladów w środowisku. Realizacja i eksploatacja przedmiotowej inwestycji przy zachowaniu wymogów z zakresu ochrony środowiska, czystości i porządku nie będzie powodować negatywnego oddziaływania zarówno na etapie budowy jak i eksploatacji.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7.7. </w:t>
        <w:tab/>
        <w:t xml:space="preserve">Przed przystąpieniem do robót budowlanych warstwa humusu zostanie zebrana i składowana w czasie budowy na terenie inwestora. Humus będzie wykorzystany do odtworzenia przekształconej rzeźby terenu i okrywy glebowej. Masy ziemne, które nie zostaną wykorzystane na terenie inwestycji będą wywiezione przez uprawnionego wykonawcę na wyznaczone do tego celu miejsce. Ponadto grunt pochodzący z wykopów zostanie użyty do zasypu odcinków instalacji podziemnych po zakończeniu robót montażowych. </w:t>
      </w:r>
    </w:p>
    <w:p>
      <w:pPr>
        <w:pStyle w:val="Tekstpodstawowywcity2"/>
        <w:ind w:left="705" w:hanging="70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7.8.</w:t>
        <w:tab/>
        <w:t>Przedmiotowy teren nie leży na obszarach Natura 2000, najbliższe obszary Puszcza Kozienicka (PLH 140035) oraz Ostoja Kozienicka (PLB140013) znajdują się w odległości ok. 5,5 km od terenu zamierzenia. Ze względu na odległość od obszarów Natura 2000, przedmiotowe zamierzenie nie oddziałuje na w/w obszary.</w:t>
      </w:r>
    </w:p>
    <w:p>
      <w:pPr>
        <w:pStyle w:val="Tekstpodstawowywcity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8.</w:t>
        <w:tab/>
        <w:t>Zgodność projektu arch.-bud. z warunkami ostatecznej decyzji o lokalizacji celu publicznego.</w:t>
      </w:r>
    </w:p>
    <w:p>
      <w:pPr>
        <w:pStyle w:val="Tekstpodstawowywcit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arch-bud. jest zgodny z warunkami i wymaganiami decyzji o lokalizacji celu publicznego </w:t>
      </w:r>
      <w:r>
        <w:rPr>
          <w:rFonts w:cs="Arial"/>
          <w:sz w:val="22"/>
          <w:szCs w:val="22"/>
        </w:rPr>
        <w:t>nr 50/2015, znak Ar-II.6733.43.2015.TB, z dnia 17-06-2015 r.</w:t>
      </w:r>
      <w:r>
        <w:rPr>
          <w:sz w:val="22"/>
          <w:szCs w:val="22"/>
        </w:rPr>
        <w:t>, a w szczególności w zakresi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/ warunków i wymagań ochrony i kształtowania ładu przestrzennego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przekraczalne linie zabudowy – w odległości 14m od południowych granic działek nr ewid. 74/23, 74/6, 78 zostały zachowane i oznaczone na rysunku PZT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wierzchnia zabudowy – max 11 000 m2 - nie została przekroczona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elewacji frontowej (od strony ul.Andrzeja Struga - max 170m – nie została przekroczona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obiektu – max 25m od poziomu terenu do najwyższego punktu przekrycia obiektu – nie została przekroczona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eometra dachu – dach płaski lub dach o dowolnej ilości połaci o kącie nachylenia max 15st, ukryty za attykami, z dopuszczeniem świetlików dachowych – warunki zostały spełnion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urządzeń reklamowych, pylonów, masztów itp. – max 15m n.p.t., z dopuszczeniem lokalizacji przed wyznaczoną linia zabudowy, w granicach terenu objętego decyzją, z wyłączeniem działki ewid. nr 75  - warunki zostały spełnione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budynek przystosowano do potrzeb osób niepełnosprawnych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wcity2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B/ ochrony środowiska i zdrowia ludzi</w:t>
      </w:r>
    </w:p>
    <w:p>
      <w:pPr>
        <w:pStyle w:val="Tekstpodstawowywcity2"/>
        <w:ind w:left="0" w:hanging="0"/>
        <w:rPr/>
      </w:pPr>
      <w:r>
        <w:rPr>
          <w:rFonts w:cs="Arial"/>
          <w:b/>
          <w:sz w:val="22"/>
          <w:szCs w:val="22"/>
        </w:rPr>
        <w:tab/>
        <w:t>C/ ochrony dziedzictwa kulturowego i zabytków oraz dóbr kultury współczesnej</w:t>
      </w:r>
    </w:p>
    <w:p>
      <w:pPr>
        <w:pStyle w:val="Tekstpodstawowywcity2"/>
        <w:ind w:left="0" w:hanging="0"/>
        <w:rPr/>
      </w:pPr>
      <w:r>
        <w:rPr>
          <w:rFonts w:cs="Arial"/>
          <w:b/>
          <w:sz w:val="22"/>
          <w:szCs w:val="22"/>
        </w:rPr>
        <w:tab/>
        <w:t>D/ obsługi w zakresie infrastruktury technicznej i komunikacji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/ ochrony interesów osób trzecich</w:t>
      </w:r>
    </w:p>
    <w:p>
      <w:pPr>
        <w:pStyle w:val="Tekstpodstawowywcity2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9.</w:t>
        <w:tab/>
        <w:t xml:space="preserve">Określenie obszaru oddziaływania obiektu </w:t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Analiza obszaru oddziaływania </w:t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analizy obszaru oddziaływania obiektu przyjęto działki :</w:t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ki na których zlokalizowany jest obiekt : dz. nr  74/6, 74/7, 74/23, część działki 75, 78 81 (obręb 0040)</w:t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ki sąsiednie : dz. nr 74/22, 75 (dz. drogowa), 11, 10, 29(dz. drogowa)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.  Analiza </w:t>
      </w:r>
      <w:r>
        <w:rPr>
          <w:rFonts w:cs="Arial" w:ascii="Arial" w:hAnsi="Arial"/>
          <w:color w:val="000000"/>
          <w:sz w:val="22"/>
          <w:szCs w:val="22"/>
        </w:rPr>
        <w:t>oddziaływania obiektu kubaturow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e względu na funkcję i formę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13"/>
        <w:ind w:left="720" w:hanging="11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udynek użyteczności publiczn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: ze względu na funkcję obiektu nie maja zastosowania przepisy odrębne tj. :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związane z liniami i budowlanymi kolejowymi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związane z realizacją obiektów obronności państwa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związane z budowlami gospodarki wodnej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związane z gospodarką rolniczą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związane z terenami lotniskowymi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związane z realizacją drogowych obiektów inżynierskich i autostrad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związane ze składowiskami  odpadów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wiązane z ochroną zabytków </w:t>
      </w:r>
    </w:p>
    <w:p>
      <w:pPr>
        <w:pStyle w:val="Default"/>
        <w:spacing w:before="0" w:after="13"/>
        <w:ind w:left="720" w:hanging="1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 podobne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 uwarunkowania  związane z lokalizacją inwestycji na terenach zabudowanych</w:t>
      </w:r>
      <w:r>
        <w:rPr>
          <w:rFonts w:cs="Arial" w:ascii="Arial" w:hAnsi="Arial"/>
          <w:color w:val="000000"/>
          <w:sz w:val="22"/>
          <w:szCs w:val="22"/>
        </w:rPr>
        <w:t xml:space="preserve"> : w zakresie istniejącego zainwestowania nie następuje  zmiana warunków użytkowania, w sposób zasadniczy zmieniające istniejący standard użytkowy (w okresie przeprowadzania analizy)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color w:val="000000"/>
          <w:sz w:val="22"/>
          <w:szCs w:val="22"/>
        </w:rPr>
        <w:t>uwarunkowania wynikające z przesłanek lokalnych, dotyczących regulacji Miejscowego Planu Zagospodarowania Przestrzennego lub możliwości uzyskania Warunków Zabudowy</w:t>
      </w:r>
      <w:r>
        <w:rPr>
          <w:rFonts w:cs="Arial" w:ascii="Arial" w:hAnsi="Arial"/>
          <w:color w:val="000000"/>
          <w:sz w:val="22"/>
          <w:szCs w:val="22"/>
        </w:rPr>
        <w:t xml:space="preserve"> : po realizacji planowanej inwestycji, na sąsiednich działkach, będzie możliwe uzyskanie Warunków zabudowy o parametrach właściwych dla rejonu lokalizacji, / w chwili obecnej nie ma dla tego obszaru obowiązującego  MPZP /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uwarunkowania wynikające z przepisów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: przedsięwzięcie  inwestycyjne nie kwalifikuje się do przedsięwzięć wymagających uzyskania decyzji o środowiskowych uwarunkowaniach  /Decyzją  Prezydenta Miasta Radom z dn.12.02.2015 o umorzeniu postepowania / i obszar oddziaływania nie będzie obejmował działek sąsiednich.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przesłanianie</w:t>
      </w:r>
      <w:r>
        <w:rPr>
          <w:rFonts w:cs="Arial" w:ascii="Arial" w:hAnsi="Arial"/>
          <w:color w:val="000000"/>
          <w:sz w:val="22"/>
          <w:szCs w:val="22"/>
        </w:rPr>
        <w:t xml:space="preserve">  : obiekt hali nie wpływa na przesłanianie obiektów na działkach sąsiednich  i nie będzie ograniczał możliwości lokalizacji przyszłych obiektów na tych działkach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zacienianie</w:t>
      </w:r>
      <w:r>
        <w:rPr>
          <w:rFonts w:cs="Arial" w:ascii="Arial" w:hAnsi="Arial"/>
          <w:color w:val="000000"/>
          <w:sz w:val="22"/>
          <w:szCs w:val="22"/>
        </w:rPr>
        <w:t xml:space="preserve"> : obiekt hali nie wpływa na zacienianie  obiektów na działkach sąsiednich  i nie będzie ograniczał możliwości lokalizacji przyszłych obiektów na tych działkach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/>
      </w:pPr>
      <w:r>
        <w:rPr>
          <w:rFonts w:cs="Arial" w:ascii="Arial" w:hAnsi="Arial"/>
          <w:b/>
          <w:sz w:val="22"/>
          <w:szCs w:val="22"/>
        </w:rPr>
        <w:t>- dopuszczalny poziom hałasu</w:t>
      </w:r>
      <w:r>
        <w:rPr>
          <w:rFonts w:cs="Arial" w:ascii="Arial" w:hAnsi="Arial"/>
          <w:sz w:val="22"/>
          <w:szCs w:val="22"/>
        </w:rPr>
        <w:t xml:space="preserve"> – obiekt hali nie będzie generował przekroczeń dopuszczalnych poziomów hałasu na działkach sąsiednich  (Załącznik do Rozporządzenia Ministra Środowiska z dnia 14 czerwca 2007 r. w sprawie  z późn. zmianami) , zewnętrzne urządzenia wentylacyjno -klimatyzacyjne  będą montowane zgodnie z najnowszymi zasadami ochrony przed hałasem.</w:t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łas jaki będzie wytworzony w trakcie imprez sportowych i kulturalnych nie będzie przenikał przez  izolowane przegrody zewnętrzne w sposób uciążliwy dla otoczenia </w:t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strefa niebezpieczna wykonywania robót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a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u Ministra Infrastruktury z dnia 6 lutego 2003 r. w sprawie bezpieczeństwa i higieny pracy podczas wykonywania robót budowlanych) będzie się zawierała w granicach terenu inwestycji i nie będzie wpływała na działki sąsiednie.</w:t>
      </w:r>
    </w:p>
    <w:p>
      <w:pPr>
        <w:pStyle w:val="Default"/>
        <w:spacing w:before="0" w:after="138"/>
        <w:ind w:left="720" w:hanging="1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138"/>
        <w:ind w:left="720" w:hanging="11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. Analiza uwarunkowań formalno-prawnych /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bejmuje przepisy techniczno-budowlane oraz pozostałe przepisy, których unormowania mogą mieć wpływ na określenie obszaru oddziaływania obiektu /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aliza Rozporządzenia Ministra Infrastruktury z dnia 12 kwietnia 2002 r. w sprawie warunków technicznych, jakim powinny odpowiadać budynki i ich usytuowanie (Dz. U. Nr 75, poz. 69 z późn. zmianami) pod kątem wyznaczenia w otoczeniu obiektu budowlanego terenu, na który obiekt oddziałuje wprowadzając ograniczenia w jego zagospodarowaniu (definicja obszaru oddziaływania obiektu na podstawie zapisów art. 3 pkt 20 ustawy z dnia 7 lipca 1994 r. Prawo budowlane -Dz. U. z 2013 r., poz. 1409 z późn. zmianami) odniesienia szczegółowe do przepisu: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 II. Zabudowa i zagospodarowanie działki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1, Usytuowanie budynku § 13.1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turalne oświetlenie - przesłanianie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biekt hali nie wpływa na przesłanianie obiektów na działkach sąsiednich  i nie będzie ograniczał możliwości lokalizacji przyszłych obiektów na tych działkach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3, Miejsca postojowe dla samochodów osobowych §18, 19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lość stanowisk parkingowych i ich  lokalizacja nie powoduje ograniczeń w zainwestowaniu działek sąsiednich 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4, Miejsca gromadzenia odpadów stałych § 23.1. 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usytuowanie pomieszczenia  na odpady zgodne z WT, nie powoduje ograniczeń możliwości zabudowy sąsiedniej działki; 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6, Studnie § 31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sytuowanie studni 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-  na przedmiotowym terenie nie przewiduje się budowy studni, woda dostarczana jest z wodociągu miejskiego 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dział 7, Zbiorniki bezodpływowe na nieczystości ciekłe, § 36.1.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-  na przedmiotowym terenie nie przewiduje się budowy zbiorników </w:t>
      </w:r>
      <w:r>
        <w:rPr>
          <w:rFonts w:cs="Arial" w:ascii="Arial" w:hAnsi="Arial"/>
          <w:color w:val="000000"/>
          <w:sz w:val="22"/>
          <w:szCs w:val="22"/>
        </w:rPr>
        <w:t>bezodpływowych na nieczystości ciekł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, ścieki odprowadzane są do kanalizacji miejskiej </w:t>
      </w:r>
    </w:p>
    <w:p>
      <w:pPr>
        <w:pStyle w:val="Default"/>
        <w:ind w:left="720" w:hanging="1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7, Zbiorniki bezodpływowe na nieczystości ciekłe, §38 . </w:t>
      </w:r>
    </w:p>
    <w:p>
      <w:pPr>
        <w:pStyle w:val="Default"/>
        <w:ind w:left="720" w:hanging="11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eparator oleju usytuowany jest w odległości większej niż 5 m od granicy działki  wiec  nie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powoduje ograniczeń w zakresie  zabudowy sąsiedniej działki;</w:t>
      </w:r>
    </w:p>
    <w:p>
      <w:pPr>
        <w:pStyle w:val="Default"/>
        <w:ind w:left="720" w:hanging="11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8, Zieleń i urządzenie rekreacyjne, § 40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na terenie inwestycji nie przewiduje się placu zabaw dla dzieci a więc nie będzie ograniczenia w zakresie zabudowy sąsiedniej działki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 III. Budynki i pomieszczenia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2, Oświetlenie i nasłonecznienie § 60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iekt hali nie wpływa na zacienianie  obiektów na działkach sąsiednich  i nie będzie ograniczał możliwości lokalizacji przyszłych obiektów na tych działkach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 VI. Bezpieczeństwo pożarowe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ozdział 7, Usytuowanie budynków z uwagi na bezpieczeństwo pożarowe, § 271. </w:t>
      </w:r>
    </w:p>
    <w:p>
      <w:pPr>
        <w:pStyle w:val="Default"/>
        <w:ind w:left="720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Hala sportowo – widowiskowa usytuowana  jest w taki sposób, że nie wpływa na </w:t>
      </w:r>
      <w:r>
        <w:rPr>
          <w:rFonts w:cs="Arial" w:ascii="Arial" w:hAnsi="Arial"/>
          <w:iCs/>
          <w:color w:val="000000"/>
          <w:sz w:val="22"/>
          <w:szCs w:val="22"/>
        </w:rPr>
        <w:t>ograniczenie zabudowy sąsiedniej działki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kreślenie granic obszaru oddziaływania obiektu :</w:t>
      </w:r>
    </w:p>
    <w:p>
      <w:pPr>
        <w:pStyle w:val="Default"/>
        <w:ind w:left="720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20" w:hanging="11"/>
        <w:jc w:val="both"/>
        <w:rPr/>
      </w:pPr>
      <w:r>
        <w:rPr>
          <w:rFonts w:cs="Arial" w:ascii="Arial" w:hAnsi="Arial"/>
          <w:sz w:val="22"/>
          <w:szCs w:val="22"/>
        </w:rPr>
        <w:t>Obiekt Hali Sportowo – Widowiskowej będzie oddziaływał na obszar zawarty na działkach :</w:t>
      </w:r>
    </w:p>
    <w:p>
      <w:pPr>
        <w:pStyle w:val="Default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 nr  74/6, 74/7, 74/23, część działki 75, 78 81 (obręb 0040).</w:t>
      </w:r>
    </w:p>
    <w:p>
      <w:pPr>
        <w:pStyle w:val="Default"/>
        <w:ind w:left="720" w:hanging="1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e obszaru oddziaływania przedstawiano w formie graficznej w Projekcie Zagospodarowania Terenu - Tom 1 rys. 01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wcity2"/>
        <w:ind w:left="0" w:hanging="0"/>
        <w:rPr/>
      </w:pPr>
      <w:r>
        <w:rPr>
          <w:rFonts w:cs="Arial"/>
          <w:b/>
          <w:bCs/>
          <w:sz w:val="22"/>
          <w:szCs w:val="22"/>
          <w:u w:val="single"/>
        </w:rPr>
        <w:t>2.10.</w:t>
        <w:tab/>
        <w:t>Uwagi końcow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 budowlany opracowano z uwzględnieniem przepisów: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Ustawy z dnia 07 lipca 1994r. Prawo budowlane (j.t. Dz. U. z 2010r. nr 143, poz. 1623 z późn. zm.)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orządzenia Ministra Infrastruktury z dn. 12 kwietnia 2002r. w sprawie warunków technicznych, jakim powinny odpowiadać budynki i ich usytuowanie ( Dz. U. nr 75 poz. 690 z późn. zm.)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orządzenie Ministra Spraw Wewnętrznych i Administracji z dn. 07.06.2010r. w sprawie ochrony p.poż. budynków, innych obiektów budowlanych i terenów (Dz. U. nr 109, poz. 719)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zporządzenie Ministra Transportu, Budownictwa i Gospodarki Morskiej z dnia 26 kwietnia 2012r. w sprawie szczegółowego zakresu i formy projektu budowlanego (Dz. U. z 2012r., poz. 462)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- Innych przepisów odrębnych, w tym techniczno-budowlanych, Polskich Norm PN-EN i zasad wiedzy technicznej.</w:t>
      </w:r>
      <w:r>
        <w:br w:type="page"/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Indent"/>
        <w:ind w:left="567" w:hanging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</w:t>
        <w:tab/>
        <w:t xml:space="preserve">ZAŁĄCZNIKI </w:t>
      </w:r>
    </w:p>
    <w:p>
      <w:pPr>
        <w:pStyle w:val="TextBodyIndent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ustaleniu lokalizacji inwestycji celu publicznego nr 50/2015, znak Ar-II.6733.43.2015.TB, z dnia 17-06-2015 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umorzeniu postępowania w sprawie wydania decyzji o środowiskowych uwarunkowaniach dla przedsięwzięcia polegającego na budowie hali sportowo-widowiskowej przy ul. Struga 63 w Radomiu, nr OŚR.III.6220.11.2015.DK z dnia 12-02-2015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przyłączenia do sieci i dostawy wody i odprowadzenia ścieków nr TT-468a/2145-0/15/TM z dnia 27.04.2015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przyłączenia do sieci i przyjęcia do miejskiej kanalizacji deszczowej wód opadowych nr TT.KD.-146/146/2015/RM z dnia 8-06-2015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techniczne przyłączenia do sieci i dostawy ciepła nr TT/1966/15 z dnia </w:t>
        <w:br/>
        <w:t>18-05-2015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o Radpec TT/2874/15 z prośbą o uwzględnienie w projekcie zagospodarowania terenu trasy przebudowy odcinka sieci ciepłowniczej i przyłącza /z załącznikiem graficznym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przyłączenia do sieci energetycznej i dostawy energii elektrycznej nr 74/2015 z dnia 30.06.2015 r. (pismo PGE z 8-07-2015 r. nr RP/PP/TW/10008/20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1134" w:right="-1" w:hanging="567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inia Miejskiego Zarządu Dróg i Komunikacji w zakresie dotyczącym obsługi komunikacyjnej planowanej inwestycji – pismo DM.IV.4002.539.2015MNG z dn. 27.07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right="-1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927" w:gutter="0" w:header="0" w:top="1258" w:footer="73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Light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192"/>
        </w:tabs>
        <w:ind w:left="119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589"/>
        </w:tabs>
        <w:ind w:left="158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43" w:hanging="0"/>
      <w:jc w:val="center"/>
      <w:outlineLvl w:val="0"/>
    </w:pPr>
    <w:rPr>
      <w:rFonts w:ascii="Arial" w:hAnsi="Arial" w:cs="Arial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60" w:leader="none"/>
      </w:tabs>
      <w:ind w:left="720" w:hanging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83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SwitzerlandLight;Arial" w:hAnsi="PL SwitzerlandLight;Arial" w:cs="PL SwitzerlandLight;Arial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573" w:hanging="72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13:00Z</dcterms:created>
  <dc:creator>-</dc:creator>
  <dc:description/>
  <cp:keywords/>
  <dc:language>en-US</dc:language>
  <cp:lastModifiedBy>Jacek Czech</cp:lastModifiedBy>
  <cp:lastPrinted>2015-07-30T14:20:00Z</cp:lastPrinted>
  <dcterms:modified xsi:type="dcterms:W3CDTF">2015-07-30T14:06:00Z</dcterms:modified>
  <cp:revision>27</cp:revision>
  <dc:subject/>
  <dc:title>SPIS ZAWARTOŚCI</dc:title>
</cp:coreProperties>
</file>